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Epilepsy is any disorder characterized by recurrent seizures</w:t>
      </w:r>
    </w:p>
    <w:p>
      <w:pPr>
        <w:pStyle w:val="Normal"/>
        <w:numPr>
          <w:ilvl w:val="1"/>
          <w:numId w:val="1"/>
        </w:numPr>
        <w:rPr/>
      </w:pPr>
      <w:r>
        <w:rPr/>
        <w:t>Symptoms = depend on type of seizure, may include blackout, fainting spells, sensory disturbances, jerking body movements, &amp; temp. loss of memory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eizures</w:t>
      </w:r>
      <w:r>
        <w:rPr/>
        <w:t>: clinically detectable sign of epilepsy; a disturbance of electrical activity in the brain</w:t>
      </w:r>
    </w:p>
    <w:p>
      <w:pPr>
        <w:pStyle w:val="Normal"/>
        <w:numPr>
          <w:ilvl w:val="1"/>
          <w:numId w:val="1"/>
        </w:numPr>
        <w:rPr/>
      </w:pPr>
      <w:r>
        <w:rPr/>
        <w:t>May affects consciousness, motor activity, &amp; sensation</w:t>
      </w:r>
    </w:p>
    <w:p>
      <w:pPr>
        <w:pStyle w:val="Normal"/>
        <w:numPr>
          <w:ilvl w:val="1"/>
          <w:numId w:val="1"/>
        </w:numPr>
        <w:rPr/>
      </w:pPr>
      <w:r>
        <w:rPr/>
        <w:t>Caused by abnormal or uncontrolled neuronal discharges</w:t>
      </w:r>
    </w:p>
    <w:p>
      <w:pPr>
        <w:pStyle w:val="Normal"/>
        <w:numPr>
          <w:ilvl w:val="1"/>
          <w:numId w:val="1"/>
        </w:numPr>
        <w:rPr/>
      </w:pPr>
      <w:r>
        <w:rPr/>
        <w:t>Electroencephalogram (EEG) – tool for measuring uncontrolled neuronal activity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nvulsions</w:t>
      </w:r>
      <w:r>
        <w:rPr/>
        <w:t>: specifically refer to involuntary, violent spasms of the large skeletal muscle of the face, neck, arms, and legs</w:t>
      </w:r>
    </w:p>
    <w:p>
      <w:pPr>
        <w:pStyle w:val="Normal"/>
        <w:numPr>
          <w:ilvl w:val="1"/>
          <w:numId w:val="1"/>
        </w:numPr>
        <w:rPr/>
      </w:pPr>
      <w:r>
        <w:rPr/>
        <w:t>All convulsions are seizures, but not all seizures are convulsions</w:t>
      </w:r>
    </w:p>
    <w:p>
      <w:pPr>
        <w:pStyle w:val="Normal"/>
        <w:numPr>
          <w:ilvl w:val="0"/>
          <w:numId w:val="1"/>
        </w:numPr>
        <w:rPr/>
      </w:pPr>
      <w:r>
        <w:rPr/>
        <w:t>Antiseizure drugs are commonly called antiepileptic drugs (AEDs)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Causes of Seizures</w:t>
      </w:r>
    </w:p>
    <w:p>
      <w:pPr>
        <w:pStyle w:val="Normal"/>
        <w:numPr>
          <w:ilvl w:val="1"/>
          <w:numId w:val="1"/>
        </w:numPr>
        <w:rPr/>
      </w:pPr>
      <w:r>
        <w:rPr/>
        <w:t>Exposure to strobe or flickering lights</w:t>
      </w:r>
    </w:p>
    <w:p>
      <w:pPr>
        <w:pStyle w:val="Normal"/>
        <w:numPr>
          <w:ilvl w:val="1"/>
          <w:numId w:val="1"/>
        </w:numPr>
        <w:rPr/>
      </w:pPr>
      <w:r>
        <w:rPr/>
        <w:t>Occurrence of small fluid &amp; electrolyte imbalances</w:t>
      </w:r>
    </w:p>
    <w:p>
      <w:pPr>
        <w:pStyle w:val="Normal"/>
        <w:numPr>
          <w:ilvl w:val="1"/>
          <w:numId w:val="1"/>
        </w:numPr>
        <w:rPr/>
      </w:pPr>
      <w:r>
        <w:rPr/>
        <w:t>Sleep deprivation</w:t>
      </w:r>
    </w:p>
    <w:p>
      <w:pPr>
        <w:pStyle w:val="Normal"/>
        <w:numPr>
          <w:ilvl w:val="1"/>
          <w:numId w:val="1"/>
        </w:numPr>
        <w:rPr/>
      </w:pPr>
      <w:r>
        <w:rPr/>
        <w:t>Certain medications for mood disorders, psychoses, &amp; local anesthesia when given in high doses</w:t>
      </w:r>
    </w:p>
    <w:p>
      <w:pPr>
        <w:pStyle w:val="Normal"/>
        <w:numPr>
          <w:ilvl w:val="1"/>
          <w:numId w:val="1"/>
        </w:numPr>
        <w:rPr/>
      </w:pPr>
      <w:r>
        <w:rPr/>
        <w:t>Drug abuse (cocaine) or during withdrawal from alcoho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y present as an </w:t>
      </w:r>
      <w:r>
        <w:rPr>
          <w:u w:val="single"/>
        </w:rPr>
        <w:t>acute situation</w:t>
      </w:r>
      <w:r>
        <w:rPr/>
        <w:t xml:space="preserve"> or on a </w:t>
      </w:r>
      <w:r>
        <w:rPr>
          <w:u w:val="single"/>
        </w:rPr>
        <w:t>chronic basis</w:t>
      </w:r>
    </w:p>
    <w:p>
      <w:pPr>
        <w:pStyle w:val="Normal"/>
        <w:numPr>
          <w:ilvl w:val="1"/>
          <w:numId w:val="1"/>
        </w:numPr>
        <w:rPr/>
      </w:pPr>
      <w:r>
        <w:rPr/>
        <w:t>Acute – generally do not reoccur after the situation has been resolved</w:t>
      </w:r>
    </w:p>
    <w:p>
      <w:pPr>
        <w:pStyle w:val="Normal"/>
        <w:numPr>
          <w:ilvl w:val="1"/>
          <w:numId w:val="1"/>
        </w:numPr>
        <w:rPr/>
      </w:pPr>
      <w:r>
        <w:rPr/>
        <w:t>Chronic – if a brain abnormality exists following an acute complication, recurrent seizures are likely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Known causes of seizures</w:t>
      </w:r>
    </w:p>
    <w:p>
      <w:pPr>
        <w:pStyle w:val="Normal"/>
        <w:numPr>
          <w:ilvl w:val="1"/>
          <w:numId w:val="1"/>
        </w:numPr>
        <w:rPr/>
      </w:pPr>
      <w:r>
        <w:rPr/>
        <w:t>Infectious disease, trauma, metabolic disorders, vascular diseases, pediatric disorders (febrile seizures), and neoplastic disease</w:t>
      </w:r>
    </w:p>
    <w:p>
      <w:pPr>
        <w:pStyle w:val="Normal"/>
        <w:numPr>
          <w:ilvl w:val="1"/>
          <w:numId w:val="1"/>
        </w:numPr>
        <w:rPr/>
      </w:pPr>
      <w:r>
        <w:rPr/>
        <w:t>Febrile seizures: tonic-clonic motor activity lasting 1-2 minutes with rapid return of consciousness that occurs in conjunction with elevated body temperature</w:t>
      </w:r>
    </w:p>
    <w:p>
      <w:pPr>
        <w:pStyle w:val="Normal"/>
        <w:numPr>
          <w:ilvl w:val="0"/>
          <w:numId w:val="1"/>
        </w:numPr>
        <w:rPr/>
      </w:pPr>
      <w:r>
        <w:rPr/>
        <w:t>Several Antiseizure drugs decrease the effectiveness of oral contraceptives</w:t>
      </w:r>
    </w:p>
    <w:p>
      <w:pPr>
        <w:pStyle w:val="Normal"/>
        <w:numPr>
          <w:ilvl w:val="0"/>
          <w:numId w:val="1"/>
        </w:numPr>
        <w:rPr/>
      </w:pPr>
      <w:r>
        <w:rPr/>
        <w:t>Some antiseizure drugs cause folate deficiency, a condition correlated with fetal neural tube defect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clampsia</w:t>
      </w:r>
      <w:r>
        <w:rPr/>
        <w:t>: a severe hypertensive disorder of pregnancy, characterized by seizures, coma, and perinatal mortality</w:t>
      </w:r>
    </w:p>
    <w:p>
      <w:pPr>
        <w:pStyle w:val="Normal"/>
        <w:numPr>
          <w:ilvl w:val="0"/>
          <w:numId w:val="1"/>
        </w:numPr>
        <w:rPr/>
      </w:pPr>
      <w:r>
        <w:rPr/>
        <w:t>Important considerations in nursing care include – identifying patients at risk for seizures, documenting the pattern and type of seizure activity, and implementing safety precautions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Types of seizures</w:t>
      </w:r>
    </w:p>
    <w:p>
      <w:pPr>
        <w:pStyle w:val="Normal"/>
        <w:numPr>
          <w:ilvl w:val="1"/>
          <w:numId w:val="1"/>
        </w:numPr>
        <w:rPr/>
      </w:pPr>
      <w:r>
        <w:rPr/>
        <w:t>Symptoms may range from sudden, violent shaking and total loss of consciousness to muscle twitching or slight tremor of a limb</w:t>
      </w:r>
    </w:p>
    <w:p>
      <w:pPr>
        <w:pStyle w:val="Normal"/>
        <w:numPr>
          <w:ilvl w:val="1"/>
          <w:numId w:val="1"/>
        </w:numPr>
        <w:rPr/>
      </w:pPr>
      <w:r>
        <w:rPr/>
        <w:t>Staring into space, altered vision, and difficulty speaking are other behavior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Grand moi epilepsy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Petit mal epilepsy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Seizure nomenclature</w:t>
      </w:r>
      <w:r>
        <w:rPr>
          <w:i/>
        </w:rPr>
        <w:t xml:space="preserve"> - </w:t>
      </w:r>
      <w:r>
        <w:rPr/>
        <w:t>partial (focal), generalized, and special epileptic syndromes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u w:val="single"/>
        </w:rPr>
        <w:t>General Concepts of Antiseizure Pharmacotherapy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The choice of drugs for antiseizure pharmacotherapy depends on the signs presented by the patient, the patient’s previous medical history, and associated pathologie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Low initial dose, amount gradually increased until seizure control is achieved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Newer antiseizure drugs offer advantages over the older traditional drugs mainly because of troublesome side effect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Pharmacokinetic profiles of the newer antiseizure drugs are less complicated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Newer antiseizure drugs are better tolerated and pose less of a health risk in pregnancy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Many of the newer meds are used in adjunctive therapy &amp; monotherapy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u w:val="single"/>
        </w:rPr>
        <w:t>How antiseizure pharmacotherapy work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Goal = suppress neuronal activity enough to prevent abnormal or repetitive firing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3 general mechanisms by which antiseizure drugs act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Stimulating an influx of Cl</w:t>
      </w:r>
      <w:r>
        <w:rPr>
          <w:vertAlign w:val="superscript"/>
        </w:rPr>
        <w:t>-</w:t>
      </w:r>
      <w:r>
        <w:rPr/>
        <w:t xml:space="preserve"> ions, an effect associated with the neurotransmitter GABA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Delaying an influx of sodium (Na)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Delaying an influx of Calcium (Ca</w:t>
      </w:r>
      <w:r>
        <w:rPr>
          <w:vertAlign w:val="superscript"/>
        </w:rPr>
        <w:t>2+</w:t>
      </w:r>
      <w:r>
        <w:rPr/>
        <w:t>)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Directed at controlling the movement of electrolytes across the neuronal membranes or affecting neurotransmitter balance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In a resting state, neurons are normally surrounded by a higher concentration of Na, Ca</w:t>
      </w:r>
      <w:r>
        <w:rPr>
          <w:vertAlign w:val="superscript"/>
        </w:rPr>
        <w:t>2+</w:t>
      </w:r>
      <w:r>
        <w:rPr/>
        <w:t>, &amp; Cl</w:t>
      </w:r>
      <w:r>
        <w:rPr>
          <w:vertAlign w:val="superscript"/>
        </w:rPr>
        <w:t>-</w:t>
      </w:r>
      <w:r>
        <w:rPr/>
        <w:t>.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Potassium (K) levels are higher on the INSIDE of the cell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An influx of Na or Ca</w:t>
      </w:r>
      <w:r>
        <w:rPr>
          <w:vertAlign w:val="superscript"/>
        </w:rPr>
        <w:t>2+</w:t>
      </w:r>
      <w:r>
        <w:rPr/>
        <w:t xml:space="preserve"> into the neuron enhances neuronal activity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An influx of Cl</w:t>
      </w:r>
      <w:r>
        <w:rPr>
          <w:vertAlign w:val="superscript"/>
        </w:rPr>
        <w:t>-</w:t>
      </w:r>
      <w:r>
        <w:rPr/>
        <w:t xml:space="preserve"> suppresses neuronal activity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An efflux of K suppresses neuronal activity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A 4</w:t>
      </w:r>
      <w:r>
        <w:rPr>
          <w:vertAlign w:val="superscript"/>
        </w:rPr>
        <w:t>th</w:t>
      </w:r>
      <w:r>
        <w:rPr/>
        <w:t xml:space="preserve"> mechanism has been proposed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Antagonism of the primary excitatory neurotransmitter glutamate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Glutamate works in concert with the calls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 xml:space="preserve"> ATPase pump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This helps to restore ion balances across neuronal membranes after firing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Any drug that blocks glutamate activity PREVENTS an influx of positive ions into the cell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u w:val="single"/>
        </w:rPr>
        <w:t>Drugs the potentiate GABA action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Gamma-aminobutyric acid – the primary inhibitory neurotransmitter in the brain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Several important drugs act by changing the action of GABA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These drugs mimic the effects of GABA by stimulating the influx of Cl ions that interact with GABA receptor-chloride channel molecule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When the receptor is stimulated, Cl- move into the cell, &amp; SUPPRESS the firing of neuron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Drugs may bind directly to GABA receptors through specific binding site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Drugs may enhance GABA release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Drugs may block the reuptake if GABA into the nerve cells &amp; glia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Newer drugs are agents that inhibit GABA degrading enzyme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Barbiturates, benzodiazepines, and other drugs reduce seizure activity by intensifying GABA actio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Barbiturates</w:t>
      </w:r>
      <w:r>
        <w:rPr/>
        <w:t xml:space="preserve"> – organic compounds derived from barbituric acid; all derivatives intensify the effects of GABA in the brain &amp; generally depress the firing of CNS neurons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u w:val="single"/>
        </w:rPr>
        <w:t>Treating Seizures with Barbiturate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u w:val="single"/>
        </w:rPr>
        <w:t>Phenobarbital</w:t>
      </w:r>
      <w:r>
        <w:rPr/>
        <w:t xml:space="preserve"> 1912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Low margin for safety, high potential for dependence, cause profound CNS depression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Able suppress abnormal neuronal discharges without causing sedation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Inexpensive, long lasting, and produces low incidences of adverse effect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Effective against all major seizure types except absence seizure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u w:val="single"/>
        </w:rPr>
        <w:t>Mephobarbital</w:t>
      </w:r>
      <w:r>
        <w:rPr/>
        <w:t xml:space="preserve"> (Mebaral) also used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Converted to Phenobarbital in the liver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Offers no significant advantages over Phenobarbital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Amobarbital (Amytal) – intermediate acting barbiturate given IM or IV to terminate status epilepticus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Schedule II drug, higher risk for dependence than Phenobarbital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Not given orally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Benzodiazepines</w:t>
      </w:r>
      <w:r>
        <w:rPr/>
        <w:t xml:space="preserve"> – intensify the effects of GABA in the brain; bind directly to the GABA receptor, suppressing abnormal neuronal foci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Treating Seizures with Benzodiazepine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clonazepam (Klonopin)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clorazepate (Tranxene)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lorazepam (Ativan)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diazepam (Valium) – used to terminate status epilepticu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indications may include absence seizures and myoclonic seizures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b/>
        </w:rPr>
        <w:t>absence seizures</w:t>
      </w:r>
      <w:r>
        <w:rPr/>
        <w:t>: seizure with a loss or reduction of normal activity, including starting and transient loss of responsiveness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b/>
        </w:rPr>
        <w:t>myoclonic seizures</w:t>
      </w:r>
      <w:r>
        <w:rPr/>
        <w:t>: seizure characterized by brief, sudden contractions of a group of muscle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seizures may reoccur unless the dose is periodically adjusted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generally not used alone, serve as adjuncts to other antiseizure drugs for short-term seizure control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u w:val="single"/>
        </w:rPr>
        <w:t>Drugs that Suppress Sodium Influx</w:t>
      </w:r>
      <w:r>
        <w:rPr/>
        <w:t xml:space="preserve"> – dampen CNS activity by delaying an influx of Na ions across neuronal membrane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Hydantoins &amp; related antiseizure drugs act by this mechanism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u w:val="single"/>
        </w:rPr>
        <w:t>Hydantoin &amp; Newer Drug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Na ion movement is a major factor that determines whether a neuron will undergo an action potential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If these channels are temporarily inactivated, neuronal activity will be suppressed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With Hydantoin &amp; phenytoin-like drugs, Na channels are NOT blocked, they are just DESENSITIZED.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May effect threshold of neuronal firing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Interfere with transduction of glutamate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Delayed depolarization of the neuron is the result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u w:val="single"/>
        </w:rPr>
        <w:t>Treating Seizures with Hydantoin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Oldest &amp; most commonly prescribed antiseizure medication is phenytoin (Dilantin) 1930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Useful in treating all types of epilepsy except absence seizure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Provides effect seizure suppression without abuse potential or CNS depression associated with barbiturate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Phenytoin and fosphenytoin are first-line drugs in the treatment of status epilepticu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b/>
        </w:rPr>
        <w:t>Carbamazepine</w:t>
      </w:r>
      <w:r>
        <w:rPr/>
        <w:t xml:space="preserve"> – produces fewer side effects than phenytoin or Phenobarbital, it is the drug of choice for tonic-clonic and partial seizure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b/>
        </w:rPr>
        <w:t>Oxcarbazepine</w:t>
      </w:r>
      <w:r>
        <w:rPr/>
        <w:t xml:space="preserve"> – derivative of carbamazepine, slightly better tolerated though, with some serious skin side effect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b/>
        </w:rPr>
        <w:t>valproic acid</w:t>
      </w:r>
      <w:r>
        <w:rPr/>
        <w:t xml:space="preserve"> – drugs of choice for absence seizures, used in combo w/ other drugs for partial seizure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common side effects of newer drugs = somnolence, drowsiness, dizziness, and blurred vision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u w:val="single"/>
        </w:rPr>
        <w:t>Drugs that Suppress Calcium Influx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Neurotransmitter, hormones, and some meds bind to neuronal membranes, stimulating the entry of Ca</w:t>
      </w:r>
      <w:r>
        <w:rPr>
          <w:vertAlign w:val="superscript"/>
        </w:rPr>
        <w:t>2+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Succinimdes delay entry of Ca</w:t>
      </w:r>
      <w:r>
        <w:rPr>
          <w:vertAlign w:val="superscript"/>
        </w:rPr>
        <w:t>2+</w:t>
      </w:r>
      <w:r>
        <w:rPr/>
        <w:t xml:space="preserve"> into neurons by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blocking low-threshold Ca</w:t>
      </w:r>
      <w:r>
        <w:rPr>
          <w:vertAlign w:val="superscript"/>
        </w:rPr>
        <w:t>2+</w:t>
      </w:r>
      <w:r>
        <w:rPr/>
        <w:t xml:space="preserve"> channels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increasing the electrical threshold of the neuron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reducing the likelihood that an action potential will be generated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by raising seizure threshold, succinimdes keep neurons from firing too quickly, thus suppressing abnormal foci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Succinimides</w:t>
      </w:r>
      <w:r>
        <w:rPr/>
        <w:t xml:space="preserve"> – medications that suppress seizures by delaying calcium influx into neurons; only effective against absence seizures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u w:val="single"/>
        </w:rPr>
        <w:t>Treating Seizures with Succinimide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Ethosuximide (Zarotin) most commonly prescribed drug; drug of choice for absence seizures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Lamotrigine (Lamictal) &amp; zonisamide (Zonegran) are being investigated for their roles in treating absence seizures</w:t>
      </w:r>
    </w:p>
    <w:p>
      <w:pPr>
        <w:pStyle w:val="Normal"/>
        <w:numPr>
          <w:ilvl w:val="1"/>
          <w:numId w:val="1"/>
        </w:numPr>
        <w:rPr/>
      </w:pPr>
      <w:r>
        <w:rPr/>
        <w:t>Lamotrigine also effective in patients with partial seizures usually in combination with other antiseizure medication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15 Drugs for Seizu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5:11:00Z</dcterms:created>
  <dc:creator>Alex</dc:creator>
  <dc:description/>
  <cp:keywords/>
  <dc:language>en-US</dc:language>
  <cp:lastModifiedBy>Alex</cp:lastModifiedBy>
  <dcterms:modified xsi:type="dcterms:W3CDTF">2012-10-07T16:35:00Z</dcterms:modified>
  <cp:revision>10</cp:revision>
  <dc:subject/>
  <dc:title>•</dc:title>
</cp:coreProperties>
</file>